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 THE SOUND AND SENSE FACTOR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 like the wa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poem being mad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iscovers itself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n the making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 let the poet know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ts very shap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ith bit by bi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onnections ringing true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 thing is being worke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rom deep insid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o words will fin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music in their coping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at the last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time of solved quintessence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 poet will not rea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o much as sing his poems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 xml:space="preserve">Paul Coughlin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Sept 2 ‘0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21:10:00Z</dcterms:created>
  <dc:creator>Karlann Coughlin</dc:creator>
  <dc:description/>
  <dc:language>en-US</dc:language>
  <cp:lastModifiedBy>Karlann Coughlin</cp:lastModifiedBy>
  <cp:lastPrinted>2012-06-14T14:23:00Z</cp:lastPrinted>
  <dcterms:modified xsi:type="dcterms:W3CDTF">2012-06-14T21:30:00Z</dcterms:modified>
  <cp:revision>1</cp:revision>
  <dc:subject/>
  <dc:title>RE THE SOUND AND SENSE FACTOR</dc:title>
</cp:coreProperties>
</file>